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veau A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: IX-e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Complétez les espaces libres. </w:t>
      </w:r>
      <w:r>
        <w:rPr>
          <w:b/>
        </w:rPr>
        <w:t xml:space="preserve">2. </w:t>
      </w:r>
      <w:r>
        <w:rPr/>
        <w:t>Précisez de quoi s’agit-il dans cette chanson.</w:t>
      </w:r>
      <w:r>
        <w:rPr>
          <w:b/>
        </w:rPr>
        <w:t>3.</w:t>
      </w:r>
      <w:r>
        <w:rPr/>
        <w:t xml:space="preserve"> Trouvez  un titre et justifiez votre choix. </w:t>
      </w:r>
      <w:r>
        <w:rPr>
          <w:b/>
        </w:rPr>
        <w:t>4.</w:t>
      </w:r>
      <w:r>
        <w:rPr/>
        <w:t xml:space="preserve"> Dites quels magasins a „visité” la mère pour faire tous ces achats?( Par exemple: Pour acheter...........elle a été dans un/une.......... 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On est parti, samedi, dans une grosse voiture,</w:t>
        <w:br/>
        <w:t>Faire tous ensemble un grand ....................dans la nature,</w:t>
        <w:br/>
        <w:t>En emportant des ............., des ............., des ..............,</w:t>
        <w:br/>
        <w:t>Et la radio !</w:t>
        <w:br/>
        <w:br/>
        <w:t>Des .............</w:t>
        <w:br/>
        <w:t>De la ............</w:t>
        <w:br/>
        <w:t>Du ..........., du .........</w:t>
        <w:br/>
        <w:t>Des p'tits .............</w:t>
        <w:br/>
        <w:t>Des ...............</w:t>
        <w:br/>
        <w:t>Et des ......... durs</w:t>
        <w:br/>
        <w:t>Des .......................</w:t>
        <w:br/>
        <w:br/>
        <w:t>Du corned-beef</w:t>
        <w:br/>
        <w:t>Et des ...............</w:t>
        <w:br/>
        <w:t>Des .................</w:t>
        <w:br/>
        <w:t>Un tire-bouchons</w:t>
        <w:br/>
        <w:t>Des petits-beurre</w:t>
        <w:br/>
        <w:t>Et de la ............</w:t>
      </w:r>
    </w:p>
    <w:p>
      <w:pPr>
        <w:pStyle w:val="Normal"/>
        <w:rPr/>
      </w:pPr>
      <w:r>
        <w:rPr/>
        <w:t>Des .......................</w:t>
        <w:br/>
        <w:br/>
        <w:t>On n'avait rien oublié, c'est maman qui a tout fait</w:t>
        <w:br/>
        <w:t>Elle avait travaillé trois jours sans s'arrêter</w:t>
        <w:br/>
        <w:t>Pour préparer les ............. les ............, les ............</w:t>
        <w:br/>
        <w:t>Et la radio !</w:t>
        <w:br/>
        <w:br/>
        <w:t>Le ...............froid</w:t>
        <w:br/>
        <w:t>La ................</w:t>
      </w:r>
    </w:p>
    <w:p>
      <w:pPr>
        <w:pStyle w:val="Normal"/>
        <w:rPr/>
      </w:pPr>
      <w:r>
        <w:rPr/>
        <w:t>Le .............</w:t>
        <w:br/>
        <w:t>Les .............</w:t>
        <w:br/>
        <w:t>Les ouvre-boîtes</w:t>
        <w:br/>
        <w:t>Et les ...........</w:t>
        <w:br/>
        <w:t>Les .......................</w:t>
        <w:br/>
        <w:br/>
        <w:t>Mais quand on est arrivé, on a trouvé la pluie</w:t>
        <w:br/>
        <w:t>C'qu'on avait oublié, c'était les .............</w:t>
        <w:br/>
        <w:t>On a ramené les paniers, les bouteilles, les paquets</w:t>
        <w:br/>
        <w:t>Et la radio !</w:t>
        <w:br/>
        <w:br/>
        <w:t>On est rentré</w:t>
        <w:br/>
        <w:t>Manger à la maison</w:t>
        <w:br/>
        <w:t>Le ............ et les boîtes</w:t>
        <w:br/>
        <w:t>Les ..............et les ..............</w:t>
        <w:br/>
        <w:t>La ........... et le .................</w:t>
      </w:r>
    </w:p>
    <w:p>
      <w:pPr>
        <w:pStyle w:val="Normal"/>
        <w:rPr/>
      </w:pPr>
      <w:r>
        <w:rPr/>
        <w:t>La .............. et les ...........</w:t>
        <w:br/>
        <w:t>Le ..........., les biscottes</w:t>
        <w:br/>
        <w:t>Les œufs durs et puis les 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Les cornichons</w:t>
      </w:r>
    </w:p>
    <w:p>
      <w:pPr>
        <w:pStyle w:val="Normal"/>
        <w:rPr>
          <w:rFonts w:ascii="Verdana" w:hAnsi="Verdana" w:cs="Verdana"/>
          <w:sz w:val="17"/>
          <w:szCs w:val="17"/>
          <w:u w:val="single"/>
        </w:rPr>
      </w:pPr>
      <w:r>
        <w:rPr>
          <w:rFonts w:cs="Verdana" w:ascii="Verdana" w:hAnsi="Verdana"/>
          <w:sz w:val="17"/>
          <w:szCs w:val="17"/>
          <w:u w:val="single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On est parti, samedi, dans une grosse voiture,</w:t>
        <w:br/>
        <w:t>Faire tous ensemble un grand pique-nique dans la nature,</w:t>
        <w:br/>
        <w:t>En emportant des paniers, des bouteilles, des paquets,</w:t>
        <w:br/>
        <w:t>Et la radio !</w:t>
        <w:br/>
        <w:br/>
        <w:t>Des cornichons</w:t>
        <w:br/>
        <w:t>De la moutarde</w:t>
        <w:br/>
        <w:t>Du pain, du beurre</w:t>
        <w:br/>
        <w:t>Des p'tits oignons</w:t>
        <w:br/>
        <w:t>Des confitures</w:t>
        <w:br/>
        <w:t>Et des œufs durs</w:t>
        <w:br/>
        <w:t>Des cornichons</w:t>
        <w:br/>
        <w:br/>
        <w:t>Du corned-beef</w:t>
        <w:br/>
        <w:t>Et des biscottes</w:t>
        <w:br/>
        <w:t>Des macarons</w:t>
        <w:br/>
        <w:t>Un tire-bouchons</w:t>
        <w:br/>
        <w:t>Des petits-beurre</w:t>
        <w:br/>
        <w:t>Et de la bière</w:t>
        <w:br/>
        <w:t>Des cornichons</w:t>
        <w:br/>
        <w:br/>
        <w:t>On n'avait rien oublié, c'est maman qui a tout fait</w:t>
        <w:br/>
        <w:t>Elle avait travaillé trois jours sans s'arrêter</w:t>
        <w:br/>
        <w:t>Pour préparer les paniers, les bouteilles, les paquets</w:t>
        <w:br/>
        <w:t>Et la radio !</w:t>
        <w:br/>
        <w:br/>
        <w:t>Le poulet froid</w:t>
        <w:br/>
        <w:t>La mayonnaise</w:t>
        <w:br/>
        <w:t>Le chocolat</w:t>
        <w:br/>
        <w:t>Les champignons</w:t>
        <w:br/>
        <w:t>Les ouvre-boîtes</w:t>
        <w:br/>
        <w:t>Et les tomates</w:t>
        <w:br/>
        <w:t>Les cornichons</w:t>
        <w:br/>
        <w:br/>
        <w:t>Mais quand on est arrivé, on a trouvé la pluie</w:t>
        <w:br/>
        <w:t>C'qu'on avait oublié, c'était les parapluies</w:t>
        <w:br/>
        <w:t>On a ramené les paniers, les bouteilles, les paquets</w:t>
        <w:br/>
        <w:t>Et la radio !</w:t>
        <w:br/>
        <w:br/>
        <w:t>On est rentré</w:t>
        <w:br/>
        <w:t>Manger à la maison</w:t>
        <w:br/>
        <w:t>Le fromage et les boîtes</w:t>
        <w:br/>
        <w:t>Les confitures et les cornichons</w:t>
        <w:br/>
        <w:t>La moutarde et le beurre</w:t>
        <w:br/>
        <w:t>La mayonnaise et les cornichons</w:t>
        <w:br/>
        <w:t>Le poulet, les biscottes</w:t>
        <w:br/>
        <w:t>Les œufs durs et puis les cornichon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18:00Z</dcterms:created>
  <dc:creator>hori</dc:creator>
  <dc:description/>
  <cp:keywords/>
  <dc:language>en-US</dc:language>
  <cp:lastModifiedBy>User</cp:lastModifiedBy>
  <cp:lastPrinted>2009-12-02T18:44:00Z</cp:lastPrinted>
  <dcterms:modified xsi:type="dcterms:W3CDTF">2012-04-17T09:08:00Z</dcterms:modified>
  <cp:revision>11</cp:revision>
  <dc:subject/>
  <dc:title>Complétez les espaces libres</dc:title>
</cp:coreProperties>
</file>